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2266431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0820394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