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47929288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58207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31871022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64432622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