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65042880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2615261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1798753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5637548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