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17237588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55115567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1021187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