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9356276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3229748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