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82281929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01557762"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15760554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260139980"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