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2-2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code mathematics; XMP; metadata; hypertext; bookmar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ern plain format for the LuaTeX engine, adding improved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any LuaTeX extensions and newer PDF features.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drop-in replacement for plain TeX, it probably is most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asis for your own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eatures included in the format are provided by separate pack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on their own; see th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align {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rule height10ptdepth2ptwidth0pt\qqu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d{#}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&amp;for mplib (MetaPost) support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ath&amp;for Unicode mathematics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pdf&amp;for hypertext and Tagged PDF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xmp&amp;for XMP (metadata) inclusion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the above packages will be replicat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package by simply saying ;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red{minim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uilding your own format files, you can re-use the file \red{minim.ini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fine  before inputting this file, n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cfalse \section Contents 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 \begingroup \parskip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chapter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opelement{TOC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extpartag{}\red{\tenbf\marktocentry{#2}{}{\strut#1}{\hfill~}{#3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\startelement{TOC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section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tocentry{#2}{}{\strut\quad#1}{\dotfill~}{#3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TOC} \start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he\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element{TOC} \stop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entral design goal of minim is to be as unobtrusive as possib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ble to safely ignore any function you do not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get in touch if you find th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has been taken to be compatible with \red{ltluatex}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ing functions should produce the same results and ltluate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either before or after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ath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pd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x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allo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