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25131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09083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47084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10195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