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9649704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6526606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