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69943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1417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9231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0862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