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072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46008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72929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66468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