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0554240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3927260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1300557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5597388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