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893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86448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45168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09073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