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498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7590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8095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40007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