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596534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847697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000024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496909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