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18475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676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7279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2342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