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5896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4253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3210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7587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