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3882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7494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6271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5828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