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967812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329373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496754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54743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