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42333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61593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044826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30660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