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744396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4439604"/>
      <w:bookmarkStart w:id="1" w:name="__Fieldmark__0_7744396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