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086849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086849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086849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086849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086849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086849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08684991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086849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086849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0868499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086849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086849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086849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0868499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0868499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0868499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0868499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0868499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0868499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0868499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0868499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0868499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0868499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0868499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0868499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0868499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0868499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0868499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0868499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0868499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0868499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0868499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0868499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0868499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0868499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0868499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0868499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0868499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0868499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