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984596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984596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984596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984596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984596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984596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98459695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984596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984596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98459695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984596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984596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984596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9845969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9845969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9845969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9845969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9845969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9845969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9845969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9845969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9845969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9845969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9845969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9845969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9845969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9845969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9845969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9845969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9845969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9845969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9845969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9845969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98459695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98459695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9845969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9845969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98459695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98459695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