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51449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48446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464944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