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5704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455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56413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