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34308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3524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8482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87324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4779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02011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08139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65512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43715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80227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72706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8409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29663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52126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06076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13480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721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59653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6468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9537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77555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20623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5409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25860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99158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869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1719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3448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32065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580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34203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44523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43805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93869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6548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38827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4807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6603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5636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