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60589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40540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52855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40388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60371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8994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22252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59511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34157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447278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94120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36413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5180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11754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51263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34028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31620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00356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60416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54878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85966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91306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08381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64257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31310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10374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74671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50235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88310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94038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19457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99933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0176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48810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91591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70702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94890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94498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40658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