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03357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08719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1100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29454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