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8872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2578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21851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07874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