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37202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7560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3008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46962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