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25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897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99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9116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60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952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967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33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72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335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488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931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564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