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536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155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3104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537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87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544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693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847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434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949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762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412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719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715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940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963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06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