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411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53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218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559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6434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885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475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543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680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6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77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90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857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953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521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