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07495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67485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03441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10110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89916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8548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18782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74227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58998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97879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23118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29054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96952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