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1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92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11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70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074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11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354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19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735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755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87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05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40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0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844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305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85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