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46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575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73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973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800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554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31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241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38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715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382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8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089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03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42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