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654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746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62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78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005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056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42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9672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62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133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52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897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484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