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181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860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831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389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709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341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278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158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987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314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932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155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679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583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9470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3854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014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