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814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3501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18723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1551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8399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32907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3957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1806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9592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819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6594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7540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3308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6413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3934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