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81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263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305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028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626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3550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37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2240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2653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330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949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250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377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