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0383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4717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6248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6354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835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8424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9435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077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3321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7834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622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43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4795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1934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0651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4139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5851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