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366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0292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902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795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083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29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696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675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306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8079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9083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8809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576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219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562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