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5677681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925284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8850938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3250437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8637225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2601698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2248174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6421330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8791849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7872105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8672200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6844141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0748346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274148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8235618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5425390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2548025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4722935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81206235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3211442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4239843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9418342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9604385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5948254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2111847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8697090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1742385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8967393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4808540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4003017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3813889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9029978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678129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2543417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2936877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9458858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4528413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7279190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9316990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