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069380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3488718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5771021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8791243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