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5866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379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42292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1139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