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1822759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4883577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