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40500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59140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25670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