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07339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98371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19440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32455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73163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28273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91287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254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05134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96806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95533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64821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46371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