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472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273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934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121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532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454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416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546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202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970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91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637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200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872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243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