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02673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63744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03155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63885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13699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40062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8405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6713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67363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89702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00353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44904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81965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94515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35647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66467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70595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