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938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5304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725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8767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9551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1709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2739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5405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1226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0966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228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71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6406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