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64631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33394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44510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87126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15458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52602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01715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38005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15557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66408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80651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34046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5653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11891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43721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