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651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488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907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79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19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72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438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034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22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878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87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92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08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448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109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08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06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