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977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444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642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214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