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29209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8419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48917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0479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