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2926284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0375470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