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69935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24349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12195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92821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